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System-Synchronous Input (Direct or MMCM-based Clock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put, System Synchronous, SDR, Rising Edg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9720" cy="18897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972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8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0535" cy="273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0535" cy="273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ock = 10 ns</w:t>
            </w:r>
          </w:p>
          <w:p>
            <w:pPr>
              <w:pStyle w:val="Normal"/>
              <w:spacing w:before="0" w:after="0"/>
              <w:rPr/>
            </w:pPr>
            <w:r>
              <w:rPr/>
              <w:t>Trco_max = 3.1 ns</w:t>
            </w:r>
          </w:p>
          <w:p>
            <w:pPr>
              <w:pStyle w:val="Normal"/>
              <w:spacing w:before="0" w:after="0"/>
              <w:rPr/>
            </w:pPr>
            <w:r>
              <w:rPr/>
              <w:t>Trco_min = 1.9 ns</w:t>
            </w:r>
          </w:p>
          <w:p>
            <w:pPr>
              <w:pStyle w:val="Normal"/>
              <w:spacing w:before="0" w:after="0"/>
              <w:rPr/>
            </w:pPr>
            <w:r>
              <w:rPr/>
              <w:t>trce_dly   = 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quivalent using data valid:</w:t>
            </w:r>
          </w:p>
          <w:p>
            <w:pPr>
              <w:pStyle w:val="Normal"/>
              <w:spacing w:before="0" w:after="0"/>
              <w:rPr/>
            </w:pPr>
            <w:r>
              <w:rPr/>
              <w:t>dv_bre = 6.9 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v_are = 1.9 n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7030A0"/>
                <w:sz w:val="24"/>
              </w:rPr>
              <w:t xml:space="preserve">create_clock -period </w:t>
            </w:r>
            <w:r>
              <w:rPr>
                <w:sz w:val="24"/>
              </w:rPr>
              <w:t>10.000</w:t>
            </w:r>
            <w:r>
              <w:rPr>
                <w:color w:val="7030A0"/>
                <w:sz w:val="24"/>
              </w:rPr>
              <w:t xml:space="preserve"> -name </w:t>
            </w:r>
            <w:r>
              <w:rPr>
                <w:sz w:val="24"/>
              </w:rPr>
              <w:t>clkin_sys</w:t>
            </w:r>
            <w:r>
              <w:rPr>
                <w:color w:val="7030A0"/>
                <w:sz w:val="24"/>
              </w:rPr>
              <w:t xml:space="preserve"> [get_ports </w:t>
            </w:r>
            <w:r>
              <w:rPr>
                <w:sz w:val="24"/>
              </w:rPr>
              <w:t>clkin_sys</w:t>
            </w:r>
            <w:r>
              <w:rPr>
                <w:color w:val="7030A0"/>
                <w:sz w:val="24"/>
              </w:rPr>
              <w:t>]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7030A0"/>
                <w:sz w:val="24"/>
              </w:rPr>
              <w:t xml:space="preserve">set_input_delay -clock [get_clocks </w:t>
            </w:r>
            <w:r>
              <w:rPr>
                <w:sz w:val="24"/>
              </w:rPr>
              <w:t>clkin_sys</w:t>
            </w:r>
            <w:r>
              <w:rPr>
                <w:color w:val="7030A0"/>
                <w:sz w:val="24"/>
              </w:rPr>
              <w:t xml:space="preserve">] -min -add_delay </w:t>
            </w:r>
            <w:r>
              <w:rPr>
                <w:sz w:val="24"/>
              </w:rPr>
              <w:t>1.900</w:t>
            </w:r>
            <w:r>
              <w:rPr>
                <w:color w:val="7030A0"/>
                <w:sz w:val="24"/>
              </w:rPr>
              <w:t xml:space="preserve"> [get_ports </w:t>
            </w:r>
            <w:r>
              <w:rPr>
                <w:sz w:val="24"/>
              </w:rPr>
              <w:t>din_sys_re</w:t>
            </w:r>
            <w:r>
              <w:rPr>
                <w:color w:val="7030A0"/>
                <w:sz w:val="24"/>
              </w:rPr>
              <w:t>]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7030A0"/>
                <w:sz w:val="24"/>
              </w:rPr>
              <w:t xml:space="preserve">set_input_delay -clock [get_clocks </w:t>
            </w:r>
            <w:r>
              <w:rPr>
                <w:sz w:val="24"/>
              </w:rPr>
              <w:t>clkin_sys</w:t>
            </w:r>
            <w:r>
              <w:rPr>
                <w:color w:val="7030A0"/>
                <w:sz w:val="24"/>
              </w:rPr>
              <w:t xml:space="preserve">] -max -add_delay </w:t>
            </w:r>
            <w:r>
              <w:rPr>
                <w:sz w:val="24"/>
              </w:rPr>
              <w:t>3.100</w:t>
            </w:r>
            <w:r>
              <w:rPr>
                <w:color w:val="7030A0"/>
                <w:sz w:val="24"/>
              </w:rPr>
              <w:t xml:space="preserve"> [get_ports </w:t>
            </w:r>
            <w:r>
              <w:rPr>
                <w:sz w:val="24"/>
              </w:rPr>
              <w:t>din_sys_re</w:t>
            </w:r>
            <w:r>
              <w:rPr>
                <w:color w:val="7030A0"/>
                <w:sz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  <w:t>report_timing -from [get_ports din_sys_re] -setup</w:t>
            </w:r>
          </w:p>
          <w:p>
            <w:pPr>
              <w:pStyle w:val="Normal"/>
              <w:spacing w:lineRule="auto" w:line="360" w:before="0" w:after="0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sz w:val="24"/>
              </w:rPr>
              <w:t>report_timing -from [get_ports din_sys_re] -hold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lang w:val="en-US" w:eastAsia="en-US"/>
              </w:rPr>
            </w:pPr>
            <w:r>
              <w:rPr>
                <w:rFonts w:cs="Courier New"/>
                <w:b/>
                <w:lang w:val="en-US" w:eastAsia="en-US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 xml:space="preserve">Using an MMCM for the system-synchronous clocks helps reduce the clock delay, and thus provides addional hold slack. It also helps to minimize the clock-to-out delay for system-synchronous outputs. The overall system clock can become faster as PVT variations in the clock path will be minimized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629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put, System Synchronous, SDR, Rising Edge 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tup Timing Analysis, Rising Edge Capture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ld Timing Analysis, Rising Edge Capture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7260" cy="48164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260" cy="481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2945" cy="4813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481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System-Synchronous Input (Direct or MMCM-based Clock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put, System Synchronous, SDR, Falling Edg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06315" cy="18707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315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1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4485" cy="26371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4485" cy="263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ck = 10 n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fco_max = 3 n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fco_min = 1.8 n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ce_dly   = 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ent using data valid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v_bfe = 7 ns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dv_afe = 1.8 n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color w:val="7030A0"/>
              </w:rPr>
              <w:t xml:space="preserve">create_clock -period </w:t>
            </w:r>
            <w:r>
              <w:rPr/>
              <w:t>10.000</w:t>
            </w:r>
            <w:r>
              <w:rPr>
                <w:color w:val="7030A0"/>
              </w:rPr>
              <w:t xml:space="preserve"> -name </w:t>
            </w:r>
            <w:r>
              <w:rPr/>
              <w:t>clkin_sys</w:t>
            </w:r>
            <w:r>
              <w:rPr>
                <w:color w:val="7030A0"/>
              </w:rPr>
              <w:t xml:space="preserve"> [get_ports </w:t>
            </w:r>
            <w:r>
              <w:rPr/>
              <w:t>clkin_sys</w:t>
            </w:r>
            <w:r>
              <w:rPr>
                <w:color w:val="7030A0"/>
              </w:rPr>
              <w:t>]</w:t>
            </w:r>
          </w:p>
          <w:p>
            <w:pPr>
              <w:pStyle w:val="Normal"/>
              <w:spacing w:lineRule="auto" w:line="360" w:before="240" w:after="200"/>
              <w:rPr>
                <w:color w:val="7030A0"/>
              </w:rPr>
            </w:pPr>
            <w:r>
              <w:rPr>
                <w:color w:val="7030A0"/>
              </w:rPr>
              <w:t xml:space="preserve">set_in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clock_fall -min -add_delay </w:t>
            </w:r>
            <w:r>
              <w:rPr/>
              <w:t>1.800</w:t>
            </w:r>
            <w:r>
              <w:rPr>
                <w:color w:val="7030A0"/>
              </w:rPr>
              <w:t xml:space="preserve"> [get_ports </w:t>
            </w:r>
            <w:r>
              <w:rPr/>
              <w:t>din_sys_fe</w:t>
            </w:r>
            <w:r>
              <w:rPr>
                <w:color w:val="7030A0"/>
              </w:rPr>
              <w:t>]</w:t>
              <w:br/>
              <w:t xml:space="preserve">set_in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clock_fall -max -add_delay </w:t>
            </w:r>
            <w:r>
              <w:rPr/>
              <w:t>3.000</w:t>
            </w:r>
            <w:r>
              <w:rPr>
                <w:color w:val="7030A0"/>
              </w:rPr>
              <w:t xml:space="preserve"> [get_ports </w:t>
            </w:r>
            <w:r>
              <w:rPr/>
              <w:t>din_sys_fe</w:t>
            </w:r>
            <w:r>
              <w:rPr>
                <w:color w:val="7030A0"/>
              </w:rPr>
              <w:t>]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  <w:t>report_timing -from [get_ports din_sys_fe] -setup</w:t>
            </w:r>
          </w:p>
          <w:p>
            <w:pPr>
              <w:pStyle w:val="Normal"/>
              <w:spacing w:lineRule="auto" w:line="360" w:before="0" w:after="0"/>
              <w:rPr>
                <w:color w:val="7030A0"/>
                <w:sz w:val="24"/>
              </w:rPr>
            </w:pPr>
            <w:r>
              <w:rPr>
                <w:sz w:val="24"/>
              </w:rPr>
              <w:t>report_timing -from [get_ports din_sys_fe] -hold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 xml:space="preserve">Using an MMCM for the system-synchronous clocks helps reduce the clock delay, and thus provides addional hold slack. It also helps to minimize the clock-to-out delay for system-synchronous outputs. The overall system clock can become faster as PVT variations in the clock path will be minimized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90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put, System Synchronous, SDR, Falling Edge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tup Timing Analysis, Falling Edge Capture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ld Timing Analysis, Falling Edge Captur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7280" cy="48456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484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9685" cy="48152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685" cy="481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System-Synchronous Input (Direct or MMCM-based Clock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put, System Synchronous, DDR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6660" cy="19323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6660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3790" cy="25977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59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ck = 10 ns (5 ns/ 5 ns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rco_max = 1.9 n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rco_min = 1.3 n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fco_max = 2 n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fco_min = 1.4 n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ce_dly   = 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ent using data valid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v_bfe = 3.1 n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v_afe = 1.3 n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v_bre = 3.0 n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v_are = 1.4 ns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7030A0"/>
                <w:sz w:val="24"/>
              </w:rPr>
            </w:pPr>
            <w:r>
              <w:rPr>
                <w:color w:val="7030A0"/>
              </w:rPr>
              <w:t xml:space="preserve">create_clock -period </w:t>
            </w:r>
            <w:r>
              <w:rPr/>
              <w:t>10.000</w:t>
            </w:r>
            <w:r>
              <w:rPr>
                <w:color w:val="7030A0"/>
              </w:rPr>
              <w:t xml:space="preserve"> -name </w:t>
            </w:r>
            <w:r>
              <w:rPr/>
              <w:t>clkin_sys</w:t>
            </w:r>
            <w:r>
              <w:rPr>
                <w:color w:val="7030A0"/>
              </w:rPr>
              <w:t xml:space="preserve"> [get_ports </w:t>
            </w:r>
            <w:r>
              <w:rPr/>
              <w:t>clkin_sys</w:t>
            </w:r>
            <w:r>
              <w:rPr>
                <w:color w:val="7030A0"/>
              </w:rPr>
              <w:t>]</w:t>
              <w:br/>
              <w:t xml:space="preserve">set_in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clock_fall -min -add_delay </w:t>
            </w:r>
            <w:r>
              <w:rPr/>
              <w:t>1.400</w:t>
            </w:r>
            <w:r>
              <w:rPr>
                <w:color w:val="7030A0"/>
              </w:rPr>
              <w:t xml:space="preserve"> [get_ports </w:t>
            </w:r>
            <w:r>
              <w:rPr/>
              <w:t>din_sys_ddr</w:t>
            </w:r>
            <w:r>
              <w:rPr>
                <w:color w:val="7030A0"/>
              </w:rPr>
              <w:t>]</w:t>
              <w:br/>
              <w:t xml:space="preserve">set_in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clock_fall -max -add_delay </w:t>
            </w:r>
            <w:r>
              <w:rPr/>
              <w:t>2.000</w:t>
            </w:r>
            <w:r>
              <w:rPr>
                <w:color w:val="7030A0"/>
              </w:rPr>
              <w:t xml:space="preserve"> [get_ports </w:t>
            </w:r>
            <w:r>
              <w:rPr/>
              <w:t>din_sys_ddr</w:t>
            </w:r>
            <w:r>
              <w:rPr>
                <w:color w:val="7030A0"/>
              </w:rPr>
              <w:t>]</w:t>
              <w:br/>
              <w:t xml:space="preserve">set_in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min -add_delay </w:t>
            </w:r>
            <w:r>
              <w:rPr/>
              <w:t>1.300</w:t>
            </w:r>
            <w:r>
              <w:rPr>
                <w:color w:val="7030A0"/>
              </w:rPr>
              <w:t xml:space="preserve"> [get_ports </w:t>
            </w:r>
            <w:r>
              <w:rPr/>
              <w:t>din_sys_ddr</w:t>
            </w:r>
            <w:r>
              <w:rPr>
                <w:color w:val="7030A0"/>
              </w:rPr>
              <w:t>]</w:t>
              <w:br/>
              <w:t xml:space="preserve">set_in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max -add_delay </w:t>
            </w:r>
            <w:r>
              <w:rPr/>
              <w:t>1.900</w:t>
            </w:r>
            <w:r>
              <w:rPr>
                <w:color w:val="7030A0"/>
              </w:rPr>
              <w:t xml:space="preserve"> [get_ports </w:t>
            </w:r>
            <w:r>
              <w:rPr/>
              <w:t>din_sys_ddr</w:t>
            </w:r>
            <w:r>
              <w:rPr>
                <w:color w:val="7030A0"/>
              </w:rPr>
              <w:t>]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report_timing -from [get_ports din_sys_ddr] -fall_to [get_clocks] –setu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report_timing -from [get_ports din_sys_ddr] -fall_to [get_clocks] –hold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report_timing -from [get_ports din_sys_ddr] -rise_to [get_clocks] –setup</w:t>
            </w:r>
          </w:p>
          <w:p>
            <w:pPr>
              <w:pStyle w:val="Normal"/>
              <w:spacing w:lineRule="auto" w:line="360" w:before="0" w:after="0"/>
              <w:rPr>
                <w:color w:val="7030A0"/>
                <w:sz w:val="24"/>
              </w:rPr>
            </w:pPr>
            <w:r>
              <w:rPr/>
              <w:t>report_timing -from [get_ports din_sys_ddr] -rise_to [get_clocks] -hold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 xml:space="preserve">Using an MMCM for the system-synchronous clocks helps reduce the clock delay, and thus provides addional hold slack. It also helps to minimize the clock-to-out delay for system-synchronous outputs. The overall system clock can become faster as PVT variations in the clock path will be minimized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put, System Synchronous, DDR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tup Timing Analysis, Falling Edge Captur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ld Timing Analysis, Falling Edge Captur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3580" cy="34651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346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2225" cy="348043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348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tup Timing Analysis, Rising Edge Captur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ld Timing Analysis, Rising Edge Captur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0" cy="32512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0" cy="325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1660" cy="29743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660" cy="297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4"/>
        </w:rPr>
        <w:t>System-Synchronous Output Timing Specification (Setup/Hold Bas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/Hold Based, SDR, Rising Edge (System Synchronous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1060" cy="1675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62475" cy="31356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2475" cy="313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ock = 10 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tsu_r =  1.1 ns</w:t>
            </w:r>
          </w:p>
          <w:p>
            <w:pPr>
              <w:pStyle w:val="Normal"/>
              <w:spacing w:before="0" w:after="0"/>
              <w:rPr/>
            </w:pPr>
            <w:r>
              <w:rPr/>
              <w:t>thd_r=  0.9 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trc_dly = 0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7030A0"/>
              </w:rPr>
              <w:t xml:space="preserve">create_clock -period </w:t>
            </w:r>
            <w:r>
              <w:rPr/>
              <w:t>10.000</w:t>
            </w:r>
            <w:r>
              <w:rPr>
                <w:color w:val="7030A0"/>
              </w:rPr>
              <w:t xml:space="preserve"> -name </w:t>
            </w:r>
            <w:r>
              <w:rPr/>
              <w:t>clkin_sys</w:t>
            </w:r>
            <w:r>
              <w:rPr>
                <w:color w:val="7030A0"/>
              </w:rPr>
              <w:t xml:space="preserve"> [get_ports </w:t>
            </w:r>
            <w:r>
              <w:rPr/>
              <w:t>clkin_sys</w:t>
            </w:r>
            <w:r>
              <w:rPr>
                <w:color w:val="7030A0"/>
              </w:rPr>
              <w:t xml:space="preserve">]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7030A0"/>
              </w:rPr>
              <w:t xml:space="preserve">set_out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min -add_delay </w:t>
            </w:r>
            <w:r>
              <w:rPr/>
              <w:t>-0.900</w:t>
            </w:r>
            <w:r>
              <w:rPr>
                <w:color w:val="7030A0"/>
              </w:rPr>
              <w:t xml:space="preserve"> [get_ports </w:t>
            </w:r>
            <w:r>
              <w:rPr/>
              <w:t>dout_sys_re</w:t>
            </w:r>
            <w:r>
              <w:rPr>
                <w:color w:val="7030A0"/>
              </w:rPr>
              <w:t>]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7030A0"/>
              </w:rPr>
              <w:t xml:space="preserve">set_out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max -add_delay </w:t>
            </w:r>
            <w:r>
              <w:rPr/>
              <w:t>1.100</w:t>
            </w:r>
            <w:r>
              <w:rPr>
                <w:color w:val="7030A0"/>
              </w:rPr>
              <w:t xml:space="preserve"> [get_ports </w:t>
            </w:r>
            <w:r>
              <w:rPr/>
              <w:t>dout_sys_re</w:t>
            </w:r>
            <w:r>
              <w:rPr>
                <w:color w:val="7030A0"/>
              </w:rPr>
              <w:t>]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report_timing -to [get_ports dout_sys_re] -setu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report_timing -to [get_ports dout_sys_re] -hold</w:t>
            </w:r>
          </w:p>
          <w:p>
            <w:pPr>
              <w:pStyle w:val="Normal"/>
              <w:spacing w:lineRule="auto" w:line="360" w:before="0" w:after="0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0"/>
      </w:tblGrid>
      <w:tr>
        <w:trPr>
          <w:trHeight w:val="395" w:hRule="atLeast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/Hold Based, SDR, Rising Edge (System Synchronous)</w:t>
            </w:r>
          </w:p>
        </w:tc>
      </w:tr>
      <w:tr>
        <w:trPr>
          <w:trHeight w:val="39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 Analysis, Rising Capture Edge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ld Analysis, Rising Capture Edge</w:t>
            </w:r>
          </w:p>
        </w:tc>
      </w:tr>
      <w:tr>
        <w:trPr>
          <w:trHeight w:val="512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1795" cy="32969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329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2270" cy="33013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330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System-Synchronous Output Timing Specification (Setup/Hold Bas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/Hold Based, SDR, Falling Edge (System Synchronous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6775" cy="162623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677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05325" cy="30861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532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ock = 10 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tsu_f =  1.0 ns</w:t>
            </w:r>
          </w:p>
          <w:p>
            <w:pPr>
              <w:pStyle w:val="Normal"/>
              <w:spacing w:before="0" w:after="0"/>
              <w:rPr/>
            </w:pPr>
            <w:r>
              <w:rPr/>
              <w:t>thd_f=  0.8 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trc_dly = 0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7030A0"/>
              </w:rPr>
              <w:t xml:space="preserve">create_clock -period </w:t>
            </w:r>
            <w:r>
              <w:rPr/>
              <w:t>10.000</w:t>
            </w:r>
            <w:r>
              <w:rPr>
                <w:color w:val="7030A0"/>
              </w:rPr>
              <w:t xml:space="preserve"> -name </w:t>
            </w:r>
            <w:r>
              <w:rPr/>
              <w:t>clkin_sys</w:t>
            </w:r>
            <w:r>
              <w:rPr>
                <w:color w:val="7030A0"/>
              </w:rPr>
              <w:t xml:space="preserve"> [get_ports </w:t>
            </w:r>
            <w:r>
              <w:rPr/>
              <w:t>clkin_sys</w:t>
            </w:r>
            <w:r>
              <w:rPr>
                <w:color w:val="7030A0"/>
              </w:rPr>
              <w:t xml:space="preserve">] </w:t>
            </w:r>
          </w:p>
          <w:p>
            <w:pPr>
              <w:pStyle w:val="Normal"/>
              <w:spacing w:lineRule="auto" w:line="360" w:before="0" w:after="200"/>
              <w:rPr>
                <w:color w:val="7030A0"/>
                <w:sz w:val="20"/>
              </w:rPr>
            </w:pPr>
            <w:r>
              <w:rPr>
                <w:color w:val="7030A0"/>
              </w:rPr>
              <w:t xml:space="preserve">set_out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clock_fall -min -add_delay </w:t>
            </w:r>
            <w:r>
              <w:rPr/>
              <w:t>-0.800</w:t>
            </w:r>
            <w:r>
              <w:rPr>
                <w:color w:val="7030A0"/>
              </w:rPr>
              <w:t xml:space="preserve"> [get_ports </w:t>
            </w:r>
            <w:r>
              <w:rPr/>
              <w:t>dout_sys_fe</w:t>
            </w:r>
            <w:r>
              <w:rPr>
                <w:color w:val="7030A0"/>
              </w:rPr>
              <w:t>]</w:t>
              <w:br/>
              <w:t xml:space="preserve">set_out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clock_fall -max -add_delay </w:t>
            </w:r>
            <w:r>
              <w:rPr/>
              <w:t>1.000</w:t>
            </w:r>
            <w:r>
              <w:rPr>
                <w:color w:val="7030A0"/>
              </w:rPr>
              <w:t xml:space="preserve"> [get_ports </w:t>
            </w:r>
            <w:r>
              <w:rPr/>
              <w:t>dout_sys_fe</w:t>
            </w:r>
            <w:r>
              <w:rPr>
                <w:color w:val="7030A0"/>
              </w:rPr>
              <w:t>]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report_timing -to [get_ports dout_sys_fe] -setu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report_timing -to [get_ports dout_sys_fe] -hold</w:t>
            </w:r>
          </w:p>
          <w:p>
            <w:pPr>
              <w:pStyle w:val="Normal"/>
              <w:spacing w:lineRule="auto" w:line="360" w:before="0" w:after="0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38"/>
      </w:tblGrid>
      <w:tr>
        <w:trPr>
          <w:trHeight w:val="401" w:hRule="atLeast"/>
        </w:trPr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/Hold Based, SDR, Falling Edge (System Synchronous)</w:t>
            </w:r>
          </w:p>
        </w:tc>
      </w:tr>
      <w:tr>
        <w:trPr>
          <w:trHeight w:val="401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 Analysis, Falling Capture Edge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ld Analysis, Falling Capture Edge</w:t>
            </w:r>
          </w:p>
        </w:tc>
      </w:tr>
      <w:tr>
        <w:trPr>
          <w:trHeight w:val="559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3855" cy="35337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353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6395" cy="354393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6395" cy="354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System-Synchronous Output Timing Specification (Setup/Hold Bas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/Hold Based, DDR (System Synchronous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36185" cy="16109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618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57625" cy="315214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15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ock = 10 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tsu_r =  0.4 ns</w:t>
            </w:r>
          </w:p>
          <w:p>
            <w:pPr>
              <w:pStyle w:val="Normal"/>
              <w:spacing w:before="0" w:after="0"/>
              <w:rPr/>
            </w:pPr>
            <w:r>
              <w:rPr/>
              <w:t>thd_r=  0.2 ns</w:t>
            </w:r>
          </w:p>
          <w:p>
            <w:pPr>
              <w:pStyle w:val="Normal"/>
              <w:spacing w:before="0" w:after="0"/>
              <w:rPr/>
            </w:pPr>
            <w:r>
              <w:rPr/>
              <w:t>tsu_f =  0.5 ns</w:t>
            </w:r>
          </w:p>
          <w:p>
            <w:pPr>
              <w:pStyle w:val="Normal"/>
              <w:spacing w:before="0" w:after="0"/>
              <w:rPr/>
            </w:pPr>
            <w:r>
              <w:rPr/>
              <w:t>thd_f=  0.3 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trc_dly = 0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7030A0"/>
              </w:rPr>
              <w:t xml:space="preserve">create_clock -period </w:t>
            </w:r>
            <w:r>
              <w:rPr/>
              <w:t>10.000</w:t>
            </w:r>
            <w:r>
              <w:rPr>
                <w:color w:val="7030A0"/>
              </w:rPr>
              <w:t xml:space="preserve"> -name </w:t>
            </w:r>
            <w:r>
              <w:rPr/>
              <w:t>clkin_sys</w:t>
            </w:r>
            <w:r>
              <w:rPr>
                <w:color w:val="7030A0"/>
              </w:rPr>
              <w:t xml:space="preserve"> [get_ports </w:t>
            </w:r>
            <w:r>
              <w:rPr/>
              <w:t>clkin_sys</w:t>
            </w:r>
            <w:r>
              <w:rPr>
                <w:color w:val="7030A0"/>
              </w:rPr>
              <w:t xml:space="preserve">]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7030A0"/>
              </w:rPr>
              <w:t xml:space="preserve">set_out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clock_fall -min -add_delay </w:t>
            </w:r>
            <w:r>
              <w:rPr/>
              <w:t>-0.300</w:t>
            </w:r>
            <w:r>
              <w:rPr>
                <w:color w:val="7030A0"/>
              </w:rPr>
              <w:t xml:space="preserve"> [get_ports </w:t>
            </w:r>
            <w:r>
              <w:rPr/>
              <w:t>dout_sys_ddr</w:t>
            </w:r>
            <w:r>
              <w:rPr>
                <w:color w:val="7030A0"/>
              </w:rPr>
              <w:t>]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7030A0"/>
              </w:rPr>
              <w:t xml:space="preserve">set_out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clock_fall -max -add_delay </w:t>
            </w:r>
            <w:r>
              <w:rPr/>
              <w:t>0.500</w:t>
            </w:r>
            <w:r>
              <w:rPr>
                <w:color w:val="7030A0"/>
              </w:rPr>
              <w:t xml:space="preserve"> [get_ports </w:t>
            </w:r>
            <w:r>
              <w:rPr/>
              <w:t>dout_sys_ddr</w:t>
            </w:r>
            <w:r>
              <w:rPr>
                <w:color w:val="7030A0"/>
              </w:rPr>
              <w:t>]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7030A0"/>
              </w:rPr>
              <w:t xml:space="preserve">set_out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min -add_delay </w:t>
            </w:r>
            <w:r>
              <w:rPr/>
              <w:t>-0.200</w:t>
            </w:r>
            <w:r>
              <w:rPr>
                <w:color w:val="7030A0"/>
              </w:rPr>
              <w:t xml:space="preserve"> [get_ports </w:t>
            </w:r>
            <w:r>
              <w:rPr/>
              <w:t>dout_sys_ddr</w:t>
            </w:r>
            <w:r>
              <w:rPr>
                <w:color w:val="7030A0"/>
              </w:rPr>
              <w:t>]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7030A0"/>
              </w:rPr>
              <w:t xml:space="preserve">set_output_delay -clock [get_clocks </w:t>
            </w:r>
            <w:r>
              <w:rPr/>
              <w:t>clkin_sys</w:t>
            </w:r>
            <w:r>
              <w:rPr>
                <w:color w:val="7030A0"/>
              </w:rPr>
              <w:t xml:space="preserve">] -max -add_delay </w:t>
            </w:r>
            <w:r>
              <w:rPr/>
              <w:t>0.400</w:t>
            </w:r>
            <w:r>
              <w:rPr>
                <w:color w:val="7030A0"/>
              </w:rPr>
              <w:t xml:space="preserve"> [get_ports </w:t>
            </w:r>
            <w:r>
              <w:rPr/>
              <w:t>dout_sys_ddr</w:t>
            </w:r>
            <w:r>
              <w:rPr>
                <w:color w:val="7030A0"/>
              </w:rPr>
              <w:t>]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port_timing -to [get_ports dout_sys_ddr] –rise_from [get_clocks] -setup</w:t>
            </w:r>
          </w:p>
          <w:p>
            <w:pPr>
              <w:pStyle w:val="Normal"/>
              <w:spacing w:before="0" w:after="0"/>
              <w:rPr/>
            </w:pPr>
            <w:r>
              <w:rPr/>
              <w:t>report_timing -to [get_ports dout_sys_ddr] –fall_from [get_clocks] -hold</w:t>
            </w:r>
          </w:p>
          <w:p>
            <w:pPr>
              <w:pStyle w:val="Normal"/>
              <w:spacing w:before="0" w:after="0"/>
              <w:rPr/>
            </w:pPr>
            <w:r>
              <w:rPr/>
              <w:t>report_timing -to [get_ports dout_sys_ddr] –fall_from [get_clocks] -setup</w:t>
            </w:r>
          </w:p>
          <w:p>
            <w:pPr>
              <w:pStyle w:val="Normal"/>
              <w:spacing w:before="0" w:after="0"/>
              <w:rPr/>
            </w:pPr>
            <w:r>
              <w:rPr/>
              <w:t>report_timing -to [get_ports dout_sys_ddr] –rise_from [get_clocks] -hold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/Hold Based, DDR (System Synchronou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 Analysis, Falling Capture Edg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ld Analysis, Falling Capture Ed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3220" cy="209423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0045" cy="203708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 Analysis, Rising Capture Edg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ld Analysis, Rising Capture Ed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1950" cy="198691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8775" cy="204660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b/>
        <w:sz w:val="24"/>
      </w:rPr>
      <w:t>Project 1: src_sync_i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21:00Z</dcterms:created>
  <dc:creator>Wicky</dc:creator>
  <dc:description/>
  <cp:keywords>No Markings</cp:keywords>
  <dc:language>en-US</dc:language>
  <cp:lastModifiedBy>Yogitha Rajasekhar</cp:lastModifiedBy>
  <dcterms:modified xsi:type="dcterms:W3CDTF">2015-10-26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f14aeb24-a021-469a-b2b1-6cc9ff5f332a</vt:lpwstr>
  </property>
  <property fmtid="{D5CDD505-2E9C-101B-9397-08002B2CF9AE}" pid="3" name="XilinxClassification">
    <vt:lpwstr>No Markings</vt:lpwstr>
  </property>
</Properties>
</file>